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6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 городской Думы от 30.09.2015 № 895 «Об утверждении Положения о порядке проведения конкурса по отбору кандидатур на должность главы города Соликамска»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5 января 2020 г. № 13 «О внесении изменений в некоторые акты Президента Российской Федерации», Федеральным законом от 6 октября 2003 г.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Соликамской городской Думы от 30 сентября 2015 г. № 895 «Об утверждении Положения о порядке проведения конкурса по отбору кандидатур на должность главы города Соликамска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Об утверждении Положения о порядке проведения конкурса по отбору кандидатур на должность главы городск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оложение о порядке проведения конкурса по отбору кандидатур на должность главы городского округа согласно приложению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наименование Приложения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орядке проведения конкурса по отбору кандидатур на должность 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ложении о порядке проведения конкурса по отбору кандидатур на должность главы города Соликамск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пункте 1.1 слова «главы города Соликамска»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пункте 1.2 слова «Соликамской городской Думе» заменить словами «Думы Соликамского городского округа», слова «главы города Соликамска заменить словами «главы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 слова «главы города Соликамска» заменить словами «главы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пункте 4.2 слова «Соликамской городской Думы» заменить словами «Думы Соликамского городского округа», слова «администрации города Соликамска заменить словами «администрации Соликамского городского округа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ab/>
        <w:t>в пункте 4.3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ab/>
        <w:t>подпункт 8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) сведения о доходах за календарный год, предшествующий году, в котором проводится конкурс, сведения об имуществе и обязательствах имущественного характера по состоянию на первое число месяца, предшествующего месяцу подачи документов, а также сведения о доходах за календарный год, предшествующий году, в котором проводится конкурс, сведения об имуществе и обязательствах имущественного характера своих супруги (супруга) и несовершеннолетних детей по состоянию на первое число месяца, предшествующего месяцу подачи документов, в соответствии с </w:t>
      </w:r>
      <w:hyperlink r:id="rId3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>, утвержденной Указом Президента РФ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абзаце третьем пункта 4.6 слова «настоящего пункта» заменить словами «пункта 4.3 настоящего Положения»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.4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Положению о порядке проведения конкурса по отбору кандидатур на должность главы города Соликамска слова «глава города Соликамска» в соответствующем падеже заметить словами «глава городского округа» в соответствующем падеже, слова «Соликамская городская Дума» в соответствующем падеже заметить словами «Дума Соликамского городского округа» в соответствующем падеж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sz w:val="16"/>
      <w:szCs w:val="20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08"/>
      <w:jc w:val="both"/>
      <w:outlineLvl w:val="1"/>
    </w:pPr>
    <w:rPr>
      <w:sz w:val="28"/>
      <w:szCs w:val="28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3" Type="http://schemas.openxmlformats.org/officeDocument/2006/relationships/hyperlink" Target="consultantplus://offline/ref=112D2CA7463C204F8D30E10D80700CEFCBFAFF44A1F9938AEE636877DEFED39DCFEE19E54728F2A9FD2DFDF1FAC957DC43C2E1B7DFA59FCEXDQ5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25:00Z</dcterms:created>
  <dc:creator>Procuratura</dc:creator>
  <dc:description/>
  <cp:keywords/>
  <dc:language>en-US</dc:language>
  <cp:lastModifiedBy>Чекан Нина Александровна</cp:lastModifiedBy>
  <cp:lastPrinted>2020-07-23T09:52:00Z</cp:lastPrinted>
  <dcterms:modified xsi:type="dcterms:W3CDTF">2020-07-30T04:44:00Z</dcterms:modified>
  <cp:revision>18</cp:revision>
  <dc:subject/>
  <dc:title> </dc:title>
</cp:coreProperties>
</file>